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sta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oslav Lichvar &lt;mlichvar@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fMpzTF3uZElnsf7nS5DkDbD8PiwrWsTQhSP2VID9PFZw7j+lWxhuXG+Sg7NAbEk4H7bcyU
v39/CGXqnVgkGhU4xL9wRU2Ukqckfn++LHQE6ugWrzJ6NFdvEa56A5THihMdyAGATH5+oNLE
xX4XxOx76PJkPM/Xa2/3bOR7ZS/5t1oxBTCzL+FkoBRa7Y6979ZRWV54EW/Bunc7Wf3W6P3T
Se5urJHHHpP/SXiy9p</vt:lpwstr>
  </property>
  <property fmtid="{D5CDD505-2E9C-101B-9397-08002B2CF9AE}" pid="3" name="_2015_ms_pID_7253431">
    <vt:lpwstr>rnJRVerqNefyWXyp/By2EsCc0UIXrEKTvu9Q8WYMAhoiEcg0GLdMEb
oKbw14ZsSSIwteQP6JgdpUdgtOZeC5BSYkgdm7bA0SRFFtZQJTKrQfRd2t7sGXBDj+FDtm3e
lANujsU5ph54adDgDRbajJ96mWdip49mFAgbx/Lm+zZpDkhkXfDJV+Wesv+wCXv03NAc3i6L
MY8ShwYRsMZMcDaWd26bPwE8OMHtbXoB7Bko</vt:lpwstr>
  </property>
  <property fmtid="{D5CDD505-2E9C-101B-9397-08002B2CF9AE}" pid="4" name="_2015_ms_pID_7253431_00">
    <vt:lpwstr>_2015_ms_pID_7253431</vt:lpwstr>
  </property>
  <property fmtid="{D5CDD505-2E9C-101B-9397-08002B2CF9AE}" pid="5" name="_2015_ms_pID_7253432">
    <vt:lpwstr>E4YoOELsI8/sS55tGSVlWMVjwsdqKkMNqL66
6auL/4OI30jc6jtzBRim4q61QDJLRuCs0twcG9DmzrN4zBka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98</vt:lpwstr>
  </property>
</Properties>
</file>